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1" w:type="dxa"/>
        <w:jc w:val="left"/>
        <w:tblInd w:w="-1134" w:type="dxa"/>
        <w:tblLayout w:type="fixed"/>
        <w:tblCellMar>
          <w:top w:w="0" w:type="dxa"/>
          <w:left w:w="108" w:type="dxa"/>
          <w:bottom w:w="0" w:type="dxa"/>
          <w:right w:w="108" w:type="dxa"/>
        </w:tblCellMar>
      </w:tblPr>
      <w:tblGrid>
        <w:gridCol w:w="2410"/>
        <w:gridCol w:w="727"/>
        <w:gridCol w:w="560"/>
        <w:gridCol w:w="751"/>
        <w:gridCol w:w="1308"/>
        <w:gridCol w:w="675"/>
        <w:gridCol w:w="1600"/>
        <w:gridCol w:w="1600"/>
        <w:gridCol w:w="1600"/>
      </w:tblGrid>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34"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231"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231"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8031"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884 7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 xml:space="preserve">6 058 0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129 282,9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3 3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2 039,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6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75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19,3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98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2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33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727,6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0 282,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6 5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2 02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046,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4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0 1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9 139,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53 8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5 6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7 01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 374,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10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 073,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28 97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36,3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6 0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2 9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 767,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1 4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 6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56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50 1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5 79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8 5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51 5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0 5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7 5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1 35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2 4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 97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1 0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3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3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для финансирования проектов школьного инициативного бюджетирования общеобразовательных организаций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6490У</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6490У</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S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S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1 1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0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8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5 81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5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3 7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12,6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62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38,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89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1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7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4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34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 1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жбюджетные трансферты общего характера бюджетам субъектов Российской Федерации и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жбюджетные трансферты обще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2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9 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0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 2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3 8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2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5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0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4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0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29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9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9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07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спортивных учреждений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1 6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56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 4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1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6 13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18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18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 99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5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43,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82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2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6 2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1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1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81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7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3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3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3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9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0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дополнительных гарантий права на жилое помещение лицам, указанным в пункте 9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ключенным в список в соответствии с пунктом 3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виде предоставления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6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6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9 39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9 9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1 361,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7 7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71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6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15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2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3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3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0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националь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2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8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2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6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16,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6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1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автомобильны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3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3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93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оплатой лизинговых платежей по договору лизинга подвижного состава, предоставляемого акционерным обществом «Государственная транспортная лизинговая комп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3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3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7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87,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 68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 9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3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1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7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3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55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26 9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7 84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4 5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5 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8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8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8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892,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892,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3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1 13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1 6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2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жилищ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1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1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1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9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41,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96 4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3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407,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Развитие туристической инфраструк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6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6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8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5 8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6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21,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5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6 6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 8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1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6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8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08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15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15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15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1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95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08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0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9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1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70">
    <w:name w:val="xl70"/>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rPr>
  </w:style>
  <w:style w:type="paragraph" w:styleId="Xl73">
    <w:name w:val="xl73"/>
    <w:basedOn w:val="Normal"/>
    <w:qFormat/>
    <w:pP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pPr>
    <w:rPr>
      <w:rFonts w:ascii="Times New Roman" w:hAnsi="Times New Roman" w:eastAsia="Times New Roman" w:cs="Times New Roman"/>
      <w:sz w:val="20"/>
      <w:szCs w:val="20"/>
    </w:rPr>
  </w:style>
  <w:style w:type="paragraph" w:styleId="Xl102">
    <w:name w:val="xl102"/>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3">
    <w:name w:val="xl103"/>
    <w:basedOn w:val="Normal"/>
    <w:qFormat/>
    <w:pPr>
      <w:spacing w:lineRule="auto" w:line="240" w:before="280" w:after="280"/>
    </w:pPr>
    <w:rPr>
      <w:rFonts w:ascii="Times New Roman" w:hAnsi="Times New Roman" w:eastAsia="Times New Roman" w:cs="Times New Roman"/>
      <w:sz w:val="26"/>
      <w:szCs w:val="26"/>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right"/>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5">
    <w:name w:val="xl11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eastAsia="Times New Roman" w:cs="Times New Roman"/>
      <w:sz w:val="18"/>
      <w:szCs w:val="18"/>
    </w:rPr>
  </w:style>
  <w:style w:type="paragraph" w:styleId="Xl119">
    <w:name w:val="xl119"/>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6:58:00Z</dcterms:created>
  <dc:creator>Светецкая О.В.</dc:creator>
  <dc:description/>
  <cp:keywords/>
  <dc:language>en-US</dc:language>
  <cp:lastModifiedBy>Светецкая О.В.</cp:lastModifiedBy>
  <dcterms:modified xsi:type="dcterms:W3CDTF">2025-11-25T13:17:00Z</dcterms:modified>
  <cp:revision>4</cp:revision>
  <dc:subject/>
  <dc:title/>
</cp:coreProperties>
</file>